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国际贸易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国际经济与贸易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eastAsia="宋体;SimSun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傅龙海的《国际贸易理论与实务</w:t>
      </w:r>
      <w:r>
        <w:rPr>
          <w:rFonts w:eastAsia="宋体;SimSun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宋体;SimSun"/>
          <w:sz w:val="24"/>
        </w:rPr>
        <w:t>第</w:t>
      </w:r>
      <w:r>
        <w:rPr>
          <w:rFonts w:eastAsia="宋体;SimSun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宋体;SimSun"/>
          <w:sz w:val="24"/>
        </w:rPr>
        <w:t>版</w:t>
      </w:r>
      <w:r>
        <w:rPr>
          <w:rFonts w:eastAsia="宋体;SimSun"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 w:eastAsia="宋体;SimSun"/>
          <w:sz w:val="24"/>
        </w:rPr>
        <w:t>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eastAsia="宋体;SimSun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适用于国际经济与贸易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导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论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对外贸易与国际贸易的含义；出口贸易和进口贸易的定义；直接贸易、间接贸易和转口贸易的定义；对外贸易额与对外贸易量的含义；对外贸易差额的含义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对外贸易产生的条件；国际贸易的分类；影响外贸依存度的因素；总贸易体系与专门贸易体系的关系；转口贸易与过境贸易；有形贸易与无形贸易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对外贸易依存度的计算；联系实际分析国内贸易与对外贸易的异同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  <w:r>
        <w:rPr>
          <w:rFonts w:eastAsia="仿宋_GB2312;仿宋" w:cs="宋体;SimSun" w:ascii="宋体;SimSun" w:hAnsi="宋体;SimSun"/>
          <w:kern w:val="0"/>
          <w:sz w:val="24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自由贸易理论与政策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绝对优势论和比较优势理论的主要论点；要素禀赋理论的主要内容；对外贸易政策的类型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对绝对优势论和比较优势论的论证；对绝对优势论和比较优势论的评析；自由贸易政策的演变；对外贸易政策制定要考虑的因素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比较优势理论的运用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保护贸易理论与政策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重商主义的贸易观点；李斯特贸易保护主义的主要内容；进口替代发展战略；出口替代发展战略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贸易差额论的政策主张；重商主义简评；对李斯特贸易保护主义理论的评价；凯恩斯超保护贸易主义的主要内容及特点；新贸易保护主义的主要特点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利用提供的数据计算对外贸易乘数。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国际资本移动与跨国公司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国际资本移动的含义和基本类型；跨国公司的定义和特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国际资本移动的特点；跨国公司的发展对国际贸易的影响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国际服务贸易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国际服务贸易概念；《服务贸易总协定》的主要原则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 xml:space="preserve">国际服务贸易迅速发展的原因；国际服务贸易的现实特点；我国服务贸易发展的特点；《服务贸易总协定》的意义。 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关税措施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关税的概念；进口附加税；反倾销税；反补贴税；海关税则；从量税、从价税和混合税的概念、内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关税的特点和作用；关税的分类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从量税、从价税和混合税的计算。</w:t>
      </w:r>
    </w:p>
    <w:p>
      <w:pPr>
        <w:pStyle w:val="Normal"/>
        <w:widowControl/>
        <w:snapToGrid w:val="false"/>
        <w:spacing w:lineRule="exact" w:line="5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非关税壁垒措施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非关税壁垒的含义；绝对配额；关税配额；进口许可证；外汇管制；绿色贸易壁垒的含义；技术性贸易壁垒的含义；“自动”出口配额制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非关税壁垒的特点；非关税壁垒的主要种类；绿色贸易壁垒的特性。</w:t>
      </w:r>
    </w:p>
    <w:p>
      <w:pPr>
        <w:pStyle w:val="Normal"/>
        <w:spacing w:lineRule="exact" w:line="50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绝对进口配额与关税配额、“自动”出口配额的主要区别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;SimHei" w:cs="宋体;SimSun"/>
          <w:kern w:val="0"/>
          <w:sz w:val="28"/>
        </w:rPr>
      </w:pPr>
      <w:r>
        <w:rPr>
          <w:rFonts w:eastAsia="黑体;SimHei" w:cs="宋体;SimSun" w:ascii="仿宋_GB2312;仿宋" w:hAnsi="仿宋_GB2312;仿宋"/>
          <w:kern w:val="0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鼓励出口和出口管制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出口信贷的含义与种类；出口信贷担保制概念和主要形式；出口补贴的含义及方式；商品倾销的概念和分类；外汇倾销的概念；出口管制的含义和形式；经济特区与保税区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鼓励出口方面的措施；一国的货币贬值对进出口的作用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中国可以采取的反倾销的措施。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世界贸易组织与中国</w:t>
      </w:r>
    </w:p>
    <w:p>
      <w:pPr>
        <w:pStyle w:val="Normal"/>
        <w:spacing w:lineRule="exact" w:line="50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cs="宋体;SimSun" w:ascii="宋体;SimSun" w:hAnsi="宋体;SimSun"/>
          <w:sz w:val="24"/>
        </w:rPr>
        <w:t>WTO</w:t>
      </w:r>
      <w:r>
        <w:rPr>
          <w:rFonts w:ascii="宋体;SimSun" w:hAnsi="宋体;SimSun" w:cs="宋体;SimSun"/>
          <w:sz w:val="24"/>
        </w:rPr>
        <w:t>；关贸总协定；</w:t>
      </w:r>
      <w:r>
        <w:rPr>
          <w:rFonts w:cs="宋体;SimSun" w:ascii="宋体;SimSun" w:hAnsi="宋体;SimSun"/>
          <w:sz w:val="24"/>
        </w:rPr>
        <w:t>WTO</w:t>
      </w:r>
      <w:r>
        <w:rPr>
          <w:rFonts w:ascii="宋体;SimSun" w:hAnsi="宋体;SimSun" w:cs="宋体;SimSun"/>
          <w:sz w:val="24"/>
        </w:rPr>
        <w:t xml:space="preserve">的基本原则；最惠国待遇；国民待遇。 </w:t>
      </w:r>
    </w:p>
    <w:p>
      <w:pPr>
        <w:pStyle w:val="Normal"/>
        <w:spacing w:lineRule="exact" w:line="5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关税与贸易总协定的产生、发展；世界贸易组织区别于关贸总协定的主要特点；世界贸易组织对世界经济贸易的影响；中国加入世贸组织的历程。</w:t>
      </w:r>
    </w:p>
    <w:p>
      <w:pPr>
        <w:pStyle w:val="Normal"/>
        <w:spacing w:lineRule="auto" w:line="360"/>
        <w:ind w:firstLine="482"/>
        <w:jc w:val="left"/>
        <w:rPr>
          <w:rFonts w:eastAsia="黑体;SimHei"/>
          <w:sz w:val="28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我国加入世界贸易组织的利弊分析。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区域经济一体化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区域经济一体化的含义；关税同盟；贸易创造效应；贸易转移效应；中国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东盟自由贸易区；欧洲联盟；亚太经合组织；北美自由贸易区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区域经济一体化的形式；区域经济一体化对国际贸易的影响；关税同盟的效应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欧盟东扩的原因以及东扩对我国的影响。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28"/>
        </w:rPr>
        <w:t>第十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国际贸易术语与国际贸易惯例概述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贸易术语的含义。关于国际贸易术语的三种国际贸易惯例；装运港交货的三种常用贸易术语</w:t>
      </w:r>
      <w:r>
        <w:rPr>
          <w:rFonts w:cs="宋体;SimSun" w:ascii="宋体;SimSun" w:hAnsi="宋体;SimSun"/>
          <w:sz w:val="24"/>
        </w:rPr>
        <w:t>FO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IF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FR</w:t>
      </w:r>
      <w:r>
        <w:rPr>
          <w:rFonts w:ascii="宋体;SimSun" w:hAnsi="宋体;SimSun" w:cs="宋体;SimSun"/>
          <w:sz w:val="24"/>
        </w:rPr>
        <w:t>各自的含义，买卖双方各自承担的风险、费用和责任；向承运人交货的三种常用贸易术语</w:t>
      </w:r>
      <w:r>
        <w:rPr>
          <w:rFonts w:cs="宋体;SimSun" w:ascii="宋体;SimSun" w:hAnsi="宋体;SimSun"/>
          <w:sz w:val="24"/>
        </w:rPr>
        <w:t>FC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P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IP</w:t>
      </w:r>
      <w:r>
        <w:rPr>
          <w:rFonts w:ascii="宋体;SimSun" w:hAnsi="宋体;SimSun" w:cs="宋体;SimSun"/>
          <w:sz w:val="24"/>
        </w:rPr>
        <w:t>各自的含义，买卖双方各自承担的风险、费用和责任；出口国交货的其他术语</w:t>
      </w:r>
      <w:r>
        <w:rPr>
          <w:rFonts w:cs="宋体;SimSun" w:ascii="宋体;SimSun" w:hAnsi="宋体;SimSun"/>
          <w:sz w:val="24"/>
        </w:rPr>
        <w:t>EXW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AS</w:t>
      </w:r>
      <w:r>
        <w:rPr>
          <w:rFonts w:ascii="宋体;SimSun" w:hAnsi="宋体;SimSun" w:cs="宋体;SimSun"/>
          <w:sz w:val="24"/>
        </w:rPr>
        <w:t>各自的含义，买卖双方各自承担的风险、费用和责任；目的地交货的各种术语</w:t>
      </w:r>
      <w:r>
        <w:rPr>
          <w:rFonts w:cs="宋体;SimSun" w:ascii="宋体;SimSun" w:hAnsi="宋体;SimSun"/>
          <w:sz w:val="24"/>
        </w:rPr>
        <w:t>DA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A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DP</w:t>
      </w:r>
      <w:r>
        <w:rPr>
          <w:rFonts w:ascii="宋体;SimSun" w:hAnsi="宋体;SimSun" w:cs="宋体;SimSun"/>
          <w:sz w:val="24"/>
        </w:rPr>
        <w:t>各自的含义，买卖双方各自承担的风险、费用和责任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贸易术语的作用；各个术语各自的特点，之间的异同点；采用各个术语时应注意的事项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对各个术语的做法进行案例分析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687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商品的品质、数量和包装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品质的含义；表示品质的方法；品质公差；品质机动幅度；毛重、净重、公量；运输包装、销售包装；运输标志、指示性标志、警告性标志；中性包装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签订品质条款的注意事项；约定商品数量的意义；溢短装条款的内容；计算重量的方法；在进出口合同中规定数量条款的注意事项；规定包装条款应注意的问题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掌握合同中商品品质、数量、包装的表示方法，能进行实例分析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国际货物运输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班轮运输的含义及特点；租船运输的含义及特点；集装箱运输含义；国际多式联运的含义；滞期费、速遣费；海运提单的性质、种类。清洁提单、空白抬头、空白背书、倒签提单等含义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集装箱运输的优势；国际货物买卖合同中的装运条款；装期与交货期的基本概念；装期的规定方法；分批装运和转运的规定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案例分析在制定运输条款时应注意的事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国际货物运输保险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海上货物运输保险承保范围：风险、损失和费用；海上风险、外来风险、意外事故、一般外来风险、特殊外来风险的含义；实际全损、推定全损、共同海损、单独海损、施救费用、救助费用；我国海运货物保险条款：平安险、水渍险、一切险、一般附加险、特殊附加险；仓至仓条款的含义；伦敦保险协会海运货物保险条款规定保险责任的方法：</w:t>
      </w:r>
      <w:r>
        <w:rPr>
          <w:rFonts w:cs="宋体;SimSun" w:ascii="宋体;SimSun" w:hAnsi="宋体;SimSun"/>
          <w:sz w:val="24"/>
        </w:rPr>
        <w:t>IC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IC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IC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；保险金额、保险费；保险单据的种类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共同海损的构成要件以及它与单独海损的异同点；保险公司的除外责任；陆上运输货物保险；航空运输货物保险；邮政包裹保险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共同海损的构成要件以及它与单独海损的异同点的案例分析；通过保险金额与保险费率计算保险费；规定保险条款时应注意的事项；能结合具体术语进行投保险别的案例进行分析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商品的价格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出口商品单价的四个组成部分；</w:t>
      </w:r>
      <w:r>
        <w:rPr>
          <w:rFonts w:cs="宋体;SimSun" w:ascii="宋体;SimSun" w:hAnsi="宋体;SimSun"/>
          <w:sz w:val="24"/>
        </w:rPr>
        <w:t>FO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F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IF</w:t>
      </w:r>
      <w:r>
        <w:rPr>
          <w:rFonts w:ascii="宋体;SimSun" w:hAnsi="宋体;SimSun" w:cs="宋体;SimSun"/>
          <w:sz w:val="24"/>
        </w:rPr>
        <w:t>三种贸易术语的价格构成及三种贸易术语的换算；出口外汇净收入；出口换汇成本；出口盈亏率；佣金、折扣的含义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进出口商品价格的作价原则；出口作价时要注意的问题；进出口价格的作价方法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cs="宋体;SimSun" w:ascii="宋体;SimSun" w:hAnsi="宋体;SimSun"/>
          <w:sz w:val="24"/>
        </w:rPr>
        <w:t>FO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F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IF</w:t>
      </w:r>
      <w:r>
        <w:rPr>
          <w:rFonts w:ascii="宋体;SimSun" w:hAnsi="宋体;SimSun" w:cs="宋体;SimSun"/>
          <w:sz w:val="24"/>
        </w:rPr>
        <w:t>三种贸易术语的换算；佣金和折扣的计算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国际货款的收付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汇票、本票和支票的含义；汇付的定义、当事人、种类；托收的概念、性质、种类和程序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汇票与本票、支票的区别；汇付的应用；付款交单和承兑交单的区别；托收的性质及利弊；使用托收方式应注意的问题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合同中托收的应用案例分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信用证付款和银行保函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信用证的含义和当事人；信用证方式的性质和特点；信用证的种类；银行保函的含义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信用证的内容；各种支付方式的选用对买卖双方当事人的利弊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对信用证业务的买卖进行案例分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商品检验和索赔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检验条款的基本内容；检验的时间和地点；检验机构的类型；检验证书的种类；进出口合同中索赔条款的规定方式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检验证书的作用；检验依据、检验方法；罚金条款的性质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十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不可抗力和国际贸易仲裁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不可抗力的含义、范围，不可抗力事件的处理；仲裁的含义和特点；仲裁协议的形式；合同中的仲裁条款：仲裁地点的规定、仲裁机构的选择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约定不可抗力的意义；援引不可抗力条款应注意的事项；仲裁程序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不可抗力的含义及法律后果的案例分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二十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国际货物买卖合同的订立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合同成立的法律步骤；发盘的含义；构成法律上有效的发盘必须具备的条件；发盘的有效期、发盘生效的时间；发盘的撤回与撤销；询盘、还盘的含义；接受的含义、构成接受的要件、接受生效的时间、接受的撤回；合同成立的时间、合同生效的要件；书面合同的形式、基本内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邀请发盘、发盘以及发盘应具备的条件，有效接受应具备的条件；发盘的生效与失效；还盘的法律后果。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正确运用邀请发盘、发盘、还盘、接受；发盘的撤回与撤销的案例分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b/>
          <w:sz w:val="28"/>
        </w:rPr>
        <w:t>第二十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进出口合同的履行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履行出口合同的程序；原产地证书；信用证下制单结汇的三种做法；装船后单证不符的补救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进口合同的履行。</w:t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</w:t>
      </w:r>
      <w:r>
        <w:rPr>
          <w:rFonts w:ascii="宋体;SimSun" w:hAnsi="宋体;SimSun" w:cs="宋体;SimSun"/>
          <w:bCs/>
          <w:sz w:val="24"/>
        </w:rPr>
        <w:t>考试时间为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>分钟，满分为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涵盖教材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同能力层次要求的比例为：识记的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理解约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有单项选择题、多项选择题、简答题、论述题、案例分析、计算题等六种形式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</w:rPr>
        <w:t>课程考核成绩评定</w:t>
      </w:r>
      <w:r>
        <w:rPr>
          <w:rFonts w:eastAsia="宋体;SimSun" w:cs="宋体;SimSun" w:ascii="宋体;SimSun" w:hAnsi="宋体;SimSun"/>
          <w:b/>
          <w:bCs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</w:rPr>
        <w:t>教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傅龙海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《国际贸易理论与实务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版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对外经济贸易大学出版社</w:t>
      </w:r>
      <w:r>
        <w:rPr>
          <w:rFonts w:cs="宋体;SimSun" w:ascii="宋体;SimSun" w:hAnsi="宋体;SimSun"/>
          <w:kern w:val="0"/>
          <w:sz w:val="24"/>
        </w:rPr>
        <w:t>,2016.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</w:rPr>
        <w:t>参考书目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冷柏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张玮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《国际贸易理论与实务》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中国人民大学出版社</w:t>
      </w:r>
      <w:r>
        <w:rPr>
          <w:rFonts w:cs="宋体;SimSun" w:ascii="宋体;SimSun" w:hAnsi="宋体;SimSun"/>
          <w:kern w:val="0"/>
          <w:sz w:val="24"/>
        </w:rPr>
        <w:t>,2012.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缩进 Char"/>
    <w:qFormat/>
    <w:rPr>
      <w:kern w:val="2"/>
      <w:sz w:val="30"/>
      <w:szCs w:val="24"/>
    </w:rPr>
  </w:style>
  <w:style w:type="character" w:styleId="HTMLChar">
    <w:name w:val="HTML 预设格式 Char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10:00Z</dcterms:created>
  <dc:creator>Administrator</dc:creator>
  <dc:description/>
  <cp:keywords/>
  <dc:language>en-US</dc:language>
  <cp:lastModifiedBy>崔旸</cp:lastModifiedBy>
  <dcterms:modified xsi:type="dcterms:W3CDTF">2021-03-15T07:16:00Z</dcterms:modified>
  <cp:revision>4</cp:revision>
  <dc:subject/>
  <dc:title>专升本《国际贸易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