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454596740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1356223178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