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906746327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70994104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